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265" cy="5605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5605200"/>
                          <a:chOff x="0" y="0"/>
                          <a:chExt cx="7200360" cy="560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0360" cy="56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9280" y="53280"/>
                            <a:ext cx="4680000" cy="4680000"/>
                          </a:xfrm>
                          <a:prstGeom prst="ellipse">
                            <a:avLst/>
                          </a:prstGeom>
                          <a:solidFill>
                            <a:srgbClr val="99ccff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915120"/>
                            <a:ext cx="399996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D Habrkovic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prava opevnění v nadjez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942560"/>
                            <a:ext cx="13708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VODÍ LAB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átní pod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íta Nejedlého 9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dec Králové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00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90920" y="2015640"/>
                            <a:ext cx="114228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6960" y="377136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stavby: 122 170 0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zakázky: 35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stopad 2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199680"/>
                            <a:ext cx="3314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ace pro stavební povolení v detailu rozpracovanosti dokumentace pro provádění stav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920" y="1925280"/>
                            <a:ext cx="1008360" cy="100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441.35pt" coordorigin="0,0" coordsize="11339,8827">
                <v:rect id="shape_0" stroked="f" o:allowincell="f" style="position:absolute;left:0;top:0;width:11338;height:8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ff" stroked="f" o:allowincell="f" style="position:absolute;left:1983;top:84;width:7369;height:7369;mso-wrap-style:none;v-text-anchor:middle;mso-position-horizontal-relative:char">
                  <v:fill o:detectmouseclick="t" type="solid" color2="#663300" opacity="0.25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2519;top:1441;width:6298;height:1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D Habrkovice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prava opevnění v nadjezí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 id="shape_0" fillcolor="#99ccff" stroked="f" o:allowincell="f" style="position:absolute;left:2435;top:3059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VODÍ LABE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átní pod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íta Nejedlého 9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dec Králové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00 03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15;top:3174;width:1798;height:12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99ccff" stroked="f" o:allowincell="f" style="position:absolute;left:4499;top:59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stavby: 122 170 06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zakázky: 35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stopad 2017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shape id="shape_0" fillcolor="#99ccff" stroked="f" o:allowincell="f" style="position:absolute;left:3059;top:5039;width:52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ace pro stavební povolení v detailu rozpracovanosti dokumentace pro provádění stavby</w:t>
                        </w:r>
                      </w:p>
                    </w:txbxContent>
                  </v:textbox>
                  <v:fill o:detectmouseclick="t" type="solid" color2="#663300" opacity="0"/>
                  <v:stroke color="#3465a4" joinstyle="round" endcap="flat"/>
                  <w10:wrap type="none"/>
                </v:shape>
                <v:oval id="shape_0" fillcolor="white" stroked="f" o:allowincell="f" style="position:absolute;left:4874;top:3032;width:1587;height:15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50:00Z</dcterms:created>
  <dc:creator>Povodí Labe, s. p.</dc:creator>
  <dc:description/>
  <cp:keywords/>
  <dc:language>en-US</dc:language>
  <cp:lastModifiedBy>Ing. Petr Kunc</cp:lastModifiedBy>
  <cp:lastPrinted>2011-09-16T09:54:00Z</cp:lastPrinted>
  <dcterms:modified xsi:type="dcterms:W3CDTF">2018-04-09T12:36:00Z</dcterms:modified>
  <cp:revision>28</cp:revision>
  <dc:subject/>
  <dc:title> </dc:title>
</cp:coreProperties>
</file>